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  <w:r>
        <w:rPr/>
        <w:t>Csongrád Város Önkormányzata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6"/>
          <w:u w:val="single"/>
        </w:rPr>
        <w:t xml:space="preserve">A népesség korcsoportok szerinti megoszlása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. 01. 01.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érfi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ő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ütt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 éve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4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27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7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4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75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62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1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33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32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66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76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66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42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68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9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09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01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8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0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6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7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8716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985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85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6"/>
          <w:u w:val="single"/>
        </w:rPr>
      </w:pPr>
      <w:r>
        <w:rPr>
          <w:szCs w:val="26"/>
          <w:u w:val="single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rcsoport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. 01. 01.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01. 01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 éves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58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7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49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50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78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41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7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7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5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4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33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24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5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4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25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09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215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9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5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1517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… éve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88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/>
            </w:pPr>
            <w:r>
              <w:rPr/>
              <w:t>915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8411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851" w:hanging="0"/>
              <w:jc w:val="right"/>
              <w:rPr>
                <w:b/>
                <w:b/>
              </w:rPr>
            </w:pPr>
            <w:r>
              <w:rPr>
                <w:b/>
              </w:rPr>
              <w:t>183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64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16"/>
      </w:rPr>
    </w:pP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FILENAME \p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/tmp/in/input.doc</w:t>
    </w:r>
    <w:r>
      <w:rPr>
        <w:sz w:val="16"/>
        <w:i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/b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2160" w:leader="none"/>
      </w:tabs>
      <w:outlineLvl w:val="0"/>
    </w:pPr>
    <w:rPr>
      <w:b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6:41:00Z</dcterms:created>
  <dc:creator>Polgármesteri Hivatal</dc:creator>
  <dc:description/>
  <cp:keywords/>
  <dc:language>en-US</dc:language>
  <cp:lastModifiedBy>Polgármesteri Hivatal</cp:lastModifiedBy>
  <cp:lastPrinted>2008-02-07T11:40:00Z</cp:lastPrinted>
  <dcterms:modified xsi:type="dcterms:W3CDTF">2008-02-07T10:40:00Z</dcterms:modified>
  <cp:revision>9</cp:revision>
  <dc:subject/>
  <dc:title>2</dc:title>
</cp:coreProperties>
</file>